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OFFE MINT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monín de noisett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monín de vainil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 de sor mix de ment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168525" cy="299339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Comezamos preparando os espressos. Unha vez extraídos engadímolos a unha coctaleira clásica, engadimos seguidamente os monín de noissette e de vainilla, e finalmente o sor mix de menta e axitamos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decorada con unha ramiña de m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ar con cana e sor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44:00Z</dcterms:created>
  <dc:creator>DANI López</dc:creator>
  <dc:description/>
  <cp:keywords/>
  <dc:language>en-US</dc:language>
  <cp:lastModifiedBy>Suso_</cp:lastModifiedBy>
  <dcterms:modified xsi:type="dcterms:W3CDTF">2016-05-24T16:04:00Z</dcterms:modified>
  <cp:revision>6</cp:revision>
  <dc:subject/>
  <dc:title/>
</cp:coreProperties>
</file>